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43292506"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7493556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89981024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0359171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408230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128688971"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